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read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Eric Smith &lt;eric@brouha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ian Wolff for convergence integrated media GmbH The author can be reached at scarabaeus@convergence.de, the project's page is at http://linuxtv.org/dv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5:00Z</dcterms:created>
  <dc:creator>Navia</dc:creator>
  <dc:description/>
  <cp:keywords/>
  <dc:language>en-US</dc:language>
  <cp:lastModifiedBy>xiasenlin</cp:lastModifiedBy>
  <dcterms:modified xsi:type="dcterms:W3CDTF">2020-03-21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Zog2R9d+Gi06saMsmHlMxdqkta9XZanOoO5oqO9cbQX8X1NlbvTErtpF1c2VOlGGte3eLC
NrNa/8Q5NIGKmY5HKzK6U0AC0cJ1yFBPc7t2M/Cd0prf1XKJLN48SgUqWC4i7GsMXZw+ZgHd
WvmW8XbDyzh/BuG+7cqOQq8i9qMKg6K0hoVs8SKg0BkVvnDkxsocTREtGg89x3h1sFdbcKBJ
kdaHhm7i1EHhbjx/cZ</vt:lpwstr>
  </property>
  <property fmtid="{D5CDD505-2E9C-101B-9397-08002B2CF9AE}" pid="3" name="_2015_ms_pID_7253431">
    <vt:lpwstr>lWN119TmikbM37H25K2XGW1Y0nG7A1jpyyfY0BCKyzULkx2IR/Rr0x
QkTyRAEqs+YLxnM91VwQl2QDwz0JM4WiTPblxUdFgtlgDQMB55W3/zQ1tWBEmiIm39cGrs//
ivK5sQyY8xagz2cHML7ZlpX7uE3V3BpdKYZazPwqUvY8nMWfVVkFpAUn02Gc1j/ClxIbrDfn
GY4sNMKwXhvX8qXnThhERcSNvGW45t7lU7AX</vt:lpwstr>
  </property>
  <property fmtid="{D5CDD505-2E9C-101B-9397-08002B2CF9AE}" pid="4" name="_2015_ms_pID_7253431_00">
    <vt:lpwstr>_2015_ms_pID_7253431</vt:lpwstr>
  </property>
  <property fmtid="{D5CDD505-2E9C-101B-9397-08002B2CF9AE}" pid="5" name="_2015_ms_pID_7253432">
    <vt:lpwstr>MJXCXGcCA6A8126+wcNPpNe2aHzvCYzx3c9K
A1UUoqyIw3yS4H/UOD3Hjq11mzcmS2E+IBJ7+IxB2MYdBaieQ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